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33</w:t>
      </w:r>
    </w:p>
    <w:p>
      <w:pPr>
        <w:pStyle w:val="Normal"/>
        <w:rPr>
          <w:sz w:val="28"/>
          <w:szCs w:val="28"/>
        </w:rPr>
      </w:pPr>
      <w:r>
        <w:rPr>
          <w:sz w:val="28"/>
          <w:szCs w:val="28"/>
        </w:rPr>
      </w:r>
    </w:p>
    <w:p>
      <w:pPr>
        <w:pStyle w:val="Normal"/>
        <w:rPr/>
      </w:pPr>
      <w:r>
        <w:rPr>
          <w:sz w:val="28"/>
          <w:szCs w:val="28"/>
        </w:rPr>
        <w:t>I had a friend, Beth, who was my ex-roommate from college.  For several years, she had been acting kind of strange towards me.  She seemed to be a little jealous of my career as an artist. She had been an art major in college but she got married and had three children, so her art kind of went by the wayside.  My sister is also very successful and it seemed like she was jealous of my sister as well.  I went to Beth’s house for a birthday party for her daughter and she was a little hostile towards me. Previously I thought maybe it was just her husband was hostile towards me.  I don’t know, it was just a feeling that I was getting hostility from these people for no reason. I hadn’t done anything.  I didn’t say anything at the party, because everybody was around and she was busy being the hostess.  So I called her about a week later, and I confronted her about her husband, Chris, being so hostile, and about her jealousy of my art career and of my sister’s success. She was denying everything and saying “What are you talking about?” I said, “Well, can’t you admit that it bothers you that I have an art career and that my sister is very successful?” Beth said, “No one has ever talked to me like this.” She was just in shock.  She was in her late thirties at the time, mid-thirties maybe, and no one had ever talked to her like that before.  Finally she started crying and blurted out that her husband had been beating her. There was you know, all this horrible abuse, and he was a big jerk. She wished she could divorce him but she had three children. She said she got honest with me because I had been so honest with her.  She said I was more honest than anyone had ever been with her in her whole lif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52:00Z</dcterms:created>
  <dc:creator>Subject Account</dc:creator>
  <dc:description/>
  <cp:keywords/>
  <dc:language>en-US</dc:language>
  <cp:lastModifiedBy>Subject Account</cp:lastModifiedBy>
  <dcterms:modified xsi:type="dcterms:W3CDTF">2005-07-19T01:52:00Z</dcterms:modified>
  <cp:revision>1</cp:revision>
  <dc:subject/>
  <dc:title>Memory 5233</dc:title>
</cp:coreProperties>
</file>